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hopping on a Budget Project Rubric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ame:</w:t>
      </w:r>
    </w:p>
    <w:tbl>
      <w:tblPr>
        <w:tblW w:w="10693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111"/>
        <w:gridCol w:w="2203"/>
        <w:gridCol w:w="2204"/>
        <w:gridCol w:w="2111"/>
      </w:tblGrid>
      <w:tr>
        <w:trPr>
          <w:trHeight w:val="27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6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ght at least 3 item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least 3 item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2 items bought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1 item bough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items bought</w:t>
            </w:r>
          </w:p>
        </w:tc>
      </w:tr>
      <w:tr>
        <w:trPr>
          <w:trHeight w:val="72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least one item is on sal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ne or more item on sa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 items on sale</w:t>
            </w:r>
          </w:p>
        </w:tc>
      </w:tr>
      <w:tr>
        <w:trPr>
          <w:trHeight w:val="95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l cost of item before sales and taxes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riginal cost of each item clearly giv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ly give original cost for 2 item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ly give original cost for 1 ite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 original costs given</w:t>
            </w:r>
          </w:p>
        </w:tc>
      </w:tr>
      <w:tr>
        <w:trPr>
          <w:trHeight w:val="125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cost after sale with calculation sh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ion clear and shown for every item on sa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ions unclear OR only shown for some items on sale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after sale given without any calcula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after sale not given.  Calculations not given.</w:t>
            </w:r>
          </w:p>
        </w:tc>
      </w:tr>
      <w:tr>
        <w:trPr>
          <w:trHeight w:val="1547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ce after tax with calculatio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ion clear, correct and shown for every item (or entire purchase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lculations unclear OR incorrect OR only shown for some item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after taxes given without any calcula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t after taxes not given.  Calculations not given.</w:t>
            </w:r>
          </w:p>
        </w:tc>
      </w:tr>
      <w:tr>
        <w:trPr>
          <w:trHeight w:val="115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 of all items (after taxes and sale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rrect total after taxes and sales give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correct total after taxes and sales given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 not given</w:t>
            </w:r>
          </w:p>
        </w:tc>
      </w:tr>
      <w:tr>
        <w:trPr>
          <w:trHeight w:val="1511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yed within budge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 </w:t>
            </w:r>
            <w:r>
              <w:rPr/>
              <w:t>-Exactly 250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4</w:t>
            </w:r>
            <w:r>
              <w:rPr/>
              <w:t xml:space="preserve"> -Within $5, but not ov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 xml:space="preserve"> -Within $10, but not over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hin $30, but not o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thin $100, but not o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er budget</w:t>
            </w:r>
          </w:p>
        </w:tc>
      </w:tr>
      <w:tr>
        <w:trPr>
          <w:trHeight w:val="85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cture of the item show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l items clearly depicte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some items have picture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nly one item has pictu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pictures of any item</w:t>
            </w:r>
          </w:p>
        </w:tc>
      </w:tr>
      <w:tr>
        <w:trPr>
          <w:trHeight w:val="111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ented in a neat/legible manner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 easily read both words and mat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on somewhat sloppy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ation very sloppy and hard to read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ly illegible</w:t>
            </w:r>
          </w:p>
        </w:tc>
      </w:tr>
      <w:tr>
        <w:trPr>
          <w:trHeight w:val="1952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tion is well-organiz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ear organization that is easily followed and works well for projec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tion somewhat scattered, but can still follow and find project requirements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sorganized, very difficult to find needed information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visible organization scheme; almost impossible to fol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s </w:t>
        <w:tab/>
        <w:tab/>
        <w:t>________________</w:t>
        <w:tab/>
        <w:tab/>
        <w:t>________________</w:t>
        <w:tab/>
        <w:tab/>
        <w:t>________________</w:t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ND TOTAL  ________________/30 points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72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37:00Z</dcterms:created>
  <dc:creator>Lauren Williams</dc:creator>
  <dc:description/>
  <cp:keywords/>
  <dc:language>en-US</dc:language>
  <cp:lastModifiedBy>Lauren Williams</cp:lastModifiedBy>
  <dcterms:modified xsi:type="dcterms:W3CDTF">2011-09-27T19:31:00Z</dcterms:modified>
  <cp:revision>25</cp:revision>
  <dc:subject/>
  <dc:title/>
</cp:coreProperties>
</file>